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декабря 2021 года                                                                          №  52/318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финансовых средств на содержание автомобильных дорог общего пользования местного значения из дорожного фонда муниципального района «Шилкинский район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согласовании финансовых средств на содержание и  ремонт  автомобильных дорог общего пользования местного значения из дорожного фонда муниципального района «Шилкинский район» в 2022 году, Совет муниципальн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Согласовать </w:t>
      </w:r>
      <w:r>
        <w:rPr>
          <w:sz w:val="28"/>
          <w:szCs w:val="28"/>
        </w:rPr>
        <w:t>финансирование мероприятий из бюджета дорожного фонда муниципального района  «Шилкинский район» в сумме: 8 051 004 рублей Управлению инвестиционной политики и развития инфраструктуры муниципального района «Шилкинский район»  на содержание  дорог общего пользование местного значения муниципального района «Шилкинский район» в 2022 году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 xml:space="preserve">              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3:31:00Z</dcterms:created>
  <dc:creator>Бухгалтер</dc:creator>
  <dc:description/>
  <cp:keywords/>
  <dc:language>en-US</dc:language>
  <cp:lastModifiedBy>Тамара Анатольевна</cp:lastModifiedBy>
  <cp:lastPrinted>2021-12-29T13:01:00Z</cp:lastPrinted>
  <dcterms:modified xsi:type="dcterms:W3CDTF">2021-12-29T04:02:00Z</dcterms:modified>
  <cp:revision>20</cp:revision>
  <dc:subject/>
  <dc:title>ПРОЕКТ</dc:title>
</cp:coreProperties>
</file>